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hine Code in Pla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machine code has always carried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otations. Probably because the instructions,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one for one, by the main processor, ha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ypically non-English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think nothing of handling Basic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r a=a+1, simply go numb when confronted with au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rn codes such as jmp or add.w #1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, they are one and the same. They do precisel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cryptic is not the only machine code shortco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are also notoriously simple.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thing. No elaborate routines, just one simp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They add, jump, compare or shif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command like PRINT "HELLO", dozen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machine operations are required: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hello" has to be found, the shape of the letter 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certained, the location of the screen has to be look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, height and width of the cursor has to be calc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lour of the ink established. Then pixels have to be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the top row of the letter H, and then the next 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All in all, a daunting t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such a complex programming feat need only be under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And more often then not, it's been done by some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So all you have to do, is to call a proven,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do the job for you.   Printing the letter 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for instance, has already been programmed by the Ata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systems programmers. The routine is already i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mewhere in ROM. Our task is now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a machine code programmer would print the string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l</w:t>
        <w:tab/>
        <w:t>#string,-(sp)   get address of string and push i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</w:t>
        <w:tab/>
        <w:t>#9,-(sp)</w:t>
        <w:tab/>
        <w:t>call 9th gemdo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</w:t>
        <w:tab/>
        <w:t>#1</w:t>
        <w:tab/>
        <w:tab/>
        <w:t>tell the 68000 processor to go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q.l</w:t>
        <w:tab/>
        <w:t>#6,sp</w:t>
        <w:tab/>
        <w:tab/>
        <w:t>restore the stack as w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dc.b "hello",0</w:t>
        <w:tab/>
        <w:t>our st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een from the above example that a va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has been reduced to just f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achine work of course hasn't changed. All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s to tell someone who knows how to write a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do it for us. The number of machine cycles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: literally thousands of operations, b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ructions needed to activate them was down to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ven reduce the number of instructions further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one in fact, and remedy the first proble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 level languag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'll give our print routine a name, say print_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, we want the word "hello" to appear on scre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type is    BSR print_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Branch Sub Routine print_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is usually terminated with a RT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ly labelled subroutines are a giant step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ity offered by a high level language, such a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another way or making your code pla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a name given to a set of pre-defin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mers, including the ones at Budgie UK,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ystem calls (TRAP) like the one abov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(like BSR print_hel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we merely say PRINT 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lose to plain English Basic can you g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f course, that our 'plain' instruction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ight million cycles a second, in glorious machin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bring you more examples of to-days huma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hine code in anothe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y Maert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ie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